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-36pt;width:162pt;height:76.6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458916740" r:id="rId2"/>
        </w:objec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19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January 2007, at 9:30 a.m.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eastAsia="Arial" w:cs="Arial" w:ascii="Arial" w:hAnsi="Arial"/>
          <w:b/>
          <w:bCs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 xml:space="preserve">CAFCASS National Office, Board Room 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South Quay Plaza 3, 8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Floor, 189 Marsh Wall, London. E14 9SH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ologies: Jennifer Bernard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01 December 2006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01-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highlight w:val="yellow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01-0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Key Worker Living Programm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1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/>
              <w:t>Communication Strategy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Takki Sulaiman, Head of Communications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1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The Property Board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1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Support for New Starters and Staff Taking on New Responsibilities Polic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Jane Booth, Corporate Director, Service Delivery Models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1-0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Board Away Day 09 and 10 March 2007.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 Narrow"/>
      </w:rPr>
      <w:t xml:space="preserve">                </w:t>
    </w:r>
    <w:r>
      <w:rPr/>
      <w:tab/>
      <w:tab/>
    </w:r>
    <w:r>
      <w:rPr>
        <w:rFonts w:cs="Arial" w:ascii="Arial" w:hAnsi="Arial"/>
        <w:b/>
        <w:bCs/>
      </w:rPr>
      <w:t>BD-01-19-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24:00Z</dcterms:created>
  <dc:creator>CAFCASS</dc:creator>
  <dc:description/>
  <dc:language>en-US</dc:language>
  <cp:lastModifiedBy>CAFCASS</cp:lastModifiedBy>
  <cp:lastPrinted>2007-01-11T09:38:00Z</cp:lastPrinted>
  <dcterms:modified xsi:type="dcterms:W3CDTF">2007-01-11T11:24:00Z</dcterms:modified>
  <cp:revision>2</cp:revision>
  <dc:subject/>
  <dc:title/>
</cp:coreProperties>
</file>